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 №  21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 с 5 мая по 12 мая  2015 года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кануне празднования 70-летия Победы в Великой Отечественной войне 1941-1945 гг. хореографические коллективы Дворца культуры «Родина» выступили с концертами в санатории «Сибиряк». 30 апреля для отдыхающих санатория танцевал </w:t>
      </w:r>
      <w:r>
        <w:rPr>
          <w:b/>
          <w:sz w:val="28"/>
          <w:szCs w:val="28"/>
        </w:rPr>
        <w:t>хореографический ансамбль «Арабески»</w:t>
      </w:r>
      <w:r>
        <w:rPr>
          <w:sz w:val="28"/>
          <w:szCs w:val="28"/>
        </w:rPr>
        <w:t xml:space="preserve"> под руководством Натальи Загвоздиной и Ирины Королёвой. Коллектив выступил в полном составе – младшая, средняя и старшая групп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я с концертной программой в «Сибиряке» выступил </w:t>
      </w:r>
      <w:r>
        <w:rPr>
          <w:b/>
          <w:sz w:val="28"/>
          <w:szCs w:val="28"/>
        </w:rPr>
        <w:t>хореографический ансамбль «Сувенир»</w:t>
      </w:r>
      <w:r>
        <w:rPr>
          <w:sz w:val="28"/>
          <w:szCs w:val="28"/>
        </w:rPr>
        <w:t xml:space="preserve"> под руководством Эльвиры Гончаровой. В программе также приняли участие юные солисты Детской хоровой музыкальной школы ДК «Родина» Ксения Евсевлеева и Ильдус Шаипов (фортепиано) и солист студии популярной музыки «Конус» Ярослав Мархасин. Выступление юных танцоров и музыкантов было очень тепло встречено зрителями. Отдыхающие под впечатлением попросили арт-менеджера санатория «Сибиряк» оставить в местной прессе отзыв о замечательном концерте. А 7 мая с праздничной программой в санатории «Сибиряк» выступили </w:t>
      </w:r>
      <w:r>
        <w:rPr>
          <w:b/>
          <w:sz w:val="28"/>
          <w:szCs w:val="28"/>
        </w:rPr>
        <w:t>хореографические ансамбли «Забава» и «Обские зори»</w:t>
      </w:r>
      <w:r>
        <w:rPr>
          <w:sz w:val="28"/>
          <w:szCs w:val="28"/>
        </w:rPr>
        <w:t xml:space="preserve"> под руководством О.Косоноговой и Е. Петров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реча двух поколений «Простые истории Великой Победы»</w:t>
      </w:r>
      <w:r>
        <w:rPr>
          <w:sz w:val="28"/>
          <w:szCs w:val="28"/>
        </w:rPr>
        <w:t xml:space="preserve"> была организована в клубе общения для ветеранов и инвалидов «Посиделки». Она прошла 5 мая  во Дворце культуры «Родина». На мероприятии собрались участники клуба «Посиделки», хор мальчиков Детской хоровой музыкальной школы (руководитель – А.С.Мациевская). Специально был приглашен ветеран Великой Отечественной войны Д.Д.Паршин. Он рассказал о своем военном прошлом, ответил на многочисленные вопросы ребят. Хор мальчиков спел для участников встречи несколько песен. Также песни военных лет были исполнены совместно под аккомпанемент концертмейстера хора мальчиков Л.П.Мищенк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честь Победы в Бердске 6 мая проводились спортивно-массовые мероприятия – легкоатлетическая эстафета, массовый забег по улицам города и кольцевая велогонка-критериум среди спортсменов. В </w:t>
      </w:r>
      <w:r>
        <w:rPr>
          <w:b/>
          <w:sz w:val="28"/>
          <w:szCs w:val="28"/>
        </w:rPr>
        <w:t>легкоатлетической эстафете</w:t>
      </w:r>
      <w:r>
        <w:rPr>
          <w:sz w:val="28"/>
          <w:szCs w:val="28"/>
        </w:rPr>
        <w:t xml:space="preserve"> в старте учащихся младшей группы приняли участие солисты хореографического ансамбля «Сувенир» - Назаров Захар, Лаптев Алексей и Гарифулин Иль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 во Дворце культуры «Родина» 6 мая состоялся </w:t>
      </w:r>
      <w:r>
        <w:rPr>
          <w:b/>
          <w:sz w:val="28"/>
          <w:szCs w:val="28"/>
        </w:rPr>
        <w:t>праздничный вечер «И с тех пор несем мы в сердце Победный светлый май!».</w:t>
      </w:r>
      <w:r>
        <w:rPr>
          <w:sz w:val="28"/>
          <w:szCs w:val="28"/>
        </w:rPr>
        <w:t xml:space="preserve"> Вечер был посвящен 70-летию Великой Победы и был организован для ветеранов БЭМЗа. В концертной программе приняла участие солистка, участница клуба «Зажги свечу» Галина Васильевна Никитина, студия «Карусель» под руководством Елены Петровой. А концертмейстер ансамблей «Факел» и «Россияночка» Сергей Морозов аккомпанировал участникам вечера, когда они вместе пели песни о войне.  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 мая на площади им. Горького состоялся </w:t>
      </w:r>
      <w:r>
        <w:rPr>
          <w:b/>
          <w:sz w:val="28"/>
          <w:szCs w:val="28"/>
        </w:rPr>
        <w:t>Всероссийский флэшмоб «День Победы»</w:t>
      </w:r>
      <w:r>
        <w:rPr>
          <w:sz w:val="28"/>
          <w:szCs w:val="28"/>
        </w:rPr>
        <w:t xml:space="preserve">. В нем приняло участие около 1000 жителей города Бердска. В их числе – Старший хор Детской хоровой музыкальной школы Дворца культуры «Родина» и участники родительского комитета хореографического ансамбля «Сувенир». Бердчане собрались в этот день на площади, чтобы вместе исполнить знаменитую песню «День Победы» композитора Давида Тухманова и поэта Владимира Харитонова. Большой хор, состоящий из голосов детей и взрослых наших горожан, спел песню совместно с солистом Леонидом Долговым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мая во Дворце культуры состоялось масштабное событие - </w:t>
      </w:r>
      <w:r>
        <w:rPr>
          <w:rStyle w:val="StrongEmphasis"/>
          <w:sz w:val="28"/>
          <w:szCs w:val="28"/>
        </w:rPr>
        <w:t>городское праздничное мероприятие, посвященное 70-летию Победы в Великой Отечественной войне 1941-1945 гг. "70 мгновений Победы".</w:t>
      </w:r>
      <w:r>
        <w:rPr>
          <w:sz w:val="28"/>
          <w:szCs w:val="28"/>
        </w:rPr>
        <w:t xml:space="preserve">  На торжественной встрече жителей города поздравили: и.о. главы А.Г.Михайлов и председатель городского Совета депутатов В.Г.Бадьин, депутат Государственной думы И.В.Мануйлова, председатель городского совета ветеранов Р.В.Христенко, выступил со словами участник Великой Отечественной войны Петр Яковлевич Аникеев. В фойе работала фотовыставка военных лет из фондов Бердского историко-художественного музея, выставка рисунков студии «Арбуз». Ветеранов войны, тружеников тыла с аплодисментами встречали на площади Дворца, чествовали и поздравляли со сцены большого зала. На большом экране транслировались хроники, документальные фильмы. Коллективы и солисты Бердска и Новосибирска представили большую театрализованную концертную программу с участием солистов и коллективов Новосибирска и Берд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Л.И.Чу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3:00Z</dcterms:created>
  <dc:creator>user</dc:creator>
  <dc:description/>
  <cp:keywords/>
  <dc:language>en-US</dc:language>
  <cp:lastModifiedBy>user</cp:lastModifiedBy>
  <dcterms:modified xsi:type="dcterms:W3CDTF">2015-05-12T06:27:00Z</dcterms:modified>
  <cp:revision>27</cp:revision>
  <dc:subject/>
  <dc:title/>
</cp:coreProperties>
</file>